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en-US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Град Крагујевац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en-US" w:eastAsia="en-US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 xml:space="preserve">Број: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353-590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V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 xml:space="preserve">29.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en-US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en-US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en-U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en-US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члана 49. став </w:t>
      </w:r>
      <w:r>
        <w:rPr>
          <w:rFonts w:cs="Arial" w:ascii="Arial" w:hAnsi="Arial"/>
          <w:sz w:val="22"/>
          <w:szCs w:val="22"/>
          <w:lang w:val="sr-RS" w:eastAsia="en-US"/>
        </w:rPr>
        <w:t>1</w:t>
      </w:r>
      <w:r>
        <w:rPr>
          <w:rFonts w:cs="Arial" w:ascii="Arial" w:hAnsi="Arial"/>
          <w:sz w:val="22"/>
          <w:szCs w:val="22"/>
          <w:lang w:val="ru-RU" w:eastAsia="en-US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Latn-RS" w:eastAsia="en-US"/>
        </w:rPr>
        <w:t>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29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Градској управи за комуналне послове </w:t>
      </w:r>
      <w:r>
        <w:rPr>
          <w:rFonts w:cs="Arial" w:ascii="Arial" w:hAnsi="Arial"/>
          <w:sz w:val="22"/>
          <w:szCs w:val="22"/>
        </w:rPr>
        <w:t xml:space="preserve">привремено коришћење простора на Тргу војводе Радомира Путника у Крагујевцу, површине од </w:t>
      </w:r>
      <w:r>
        <w:rPr>
          <w:rFonts w:cs="Arial" w:ascii="Arial" w:hAnsi="Arial"/>
          <w:sz w:val="22"/>
          <w:szCs w:val="22"/>
          <w:lang w:val="sr-RS" w:eastAsia="en-US"/>
        </w:rPr>
        <w:t>510.00</w:t>
      </w:r>
      <w:r>
        <w:rPr>
          <w:rFonts w:cs="Arial" w:ascii="Arial" w:hAnsi="Arial"/>
          <w:color w:val="FF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  <w:lang w:val="ru-RU" w:eastAsia="en-US"/>
        </w:rPr>
        <w:t>²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у оквиру пројекта "Гледај да те виде, вози се бициклом", у складу са мерама и активностима утврђеним Програмом за рад Савета за координацију послова безбедности саобраћаја на путевима на територији града Крагујевца за 2024.годину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Пројекат је креирала Агенција за безбедност саобраћаја Републике Србије са партнерима Олимпијским комитетом Србије, "ДДОР" осигурањем и компанијом "Еко Србија".</w:t>
        <w:tab/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У оквиру манифестације учесницима ће бити подељен промотивни материј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набављен у поступку јавне набавке материјала за промоцију безбедности саобраћаја у 2023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 xml:space="preserve">Jавна површина ће се користити дана 8. маја 2024. године, у периоду од 7:30 до 14:00 часова у циљу неопходних припрем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рганизовање манифестације (монтирање опреме и адаптација простора), одржавања саме манифестације и уређење јавне површине </w:t>
      </w:r>
      <w:r>
        <w:rPr>
          <w:rFonts w:cs="Arial" w:ascii="Arial" w:hAnsi="Arial"/>
          <w:sz w:val="22"/>
          <w:szCs w:val="22"/>
        </w:rPr>
        <w:t>након завршетка ист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ипреме ради одржавања реда и безбедности </w:t>
      </w:r>
      <w:r>
        <w:rPr>
          <w:rFonts w:cs="Arial" w:ascii="Arial" w:hAnsi="Arial"/>
          <w:sz w:val="22"/>
          <w:szCs w:val="22"/>
          <w:lang w:val="sr-RS" w:eastAsia="en-US"/>
        </w:rPr>
        <w:t>учесника и публике</w:t>
      </w:r>
      <w:r>
        <w:rPr>
          <w:rFonts w:cs="Arial" w:ascii="Arial" w:hAnsi="Arial"/>
          <w:sz w:val="22"/>
          <w:szCs w:val="22"/>
        </w:rPr>
        <w:t xml:space="preserve">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и обезбедиће Агенција за безбедност саобраћаја Републике Срб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Агенција за безбедност саобраћаја Републике Србиј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е у обавези да постави опрему на Тргу војводе Радомира Путника </w:t>
      </w:r>
      <w:r>
        <w:rPr>
          <w:rFonts w:cs="Arial" w:ascii="Arial" w:hAnsi="Arial"/>
          <w:sz w:val="22"/>
          <w:szCs w:val="22"/>
        </w:rPr>
        <w:t>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Упутством за коришћење јавне површине на Тргу војводе Радомира Путника број 985/24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XXIV </w:t>
      </w:r>
      <w:r>
        <w:rPr>
          <w:rFonts w:cs="Arial" w:ascii="Arial" w:hAnsi="Arial"/>
          <w:sz w:val="22"/>
          <w:szCs w:val="22"/>
          <w:lang w:val="sr-RS" w:eastAsia="en-US"/>
        </w:rPr>
        <w:t>од 22. априла 2024. годин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које је саставни део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Комисија за утврђивање фактичког стања партера, пратећег мобилијара и јавних зелених површина на Тргу војводе Радомира Путника пре и након одржавања манифестација, образована решењем Градског већа, број 112-983/24-</w:t>
      </w:r>
      <w:r>
        <w:rPr>
          <w:rFonts w:cs="Arial" w:ascii="Arial" w:hAnsi="Arial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22. априла 2024. године, записнички ће утврдити стање јавне површине пре и након одржавања манифест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члана 49. став </w:t>
      </w:r>
      <w:r>
        <w:rPr>
          <w:rFonts w:cs="Arial" w:ascii="Arial" w:hAnsi="Arial"/>
          <w:sz w:val="22"/>
          <w:szCs w:val="22"/>
          <w:lang w:val="sr-RS" w:eastAsia="en-US"/>
        </w:rPr>
        <w:t>1</w:t>
      </w:r>
      <w:r>
        <w:rPr>
          <w:rFonts w:cs="Arial" w:ascii="Arial" w:hAnsi="Arial"/>
          <w:sz w:val="22"/>
          <w:szCs w:val="22"/>
          <w:lang w:val="ru-RU" w:eastAsia="en-US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Latn-RS" w:eastAsia="en-US"/>
        </w:rPr>
        <w:t>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Агенција за безбедност саобраћаја Републике Србије</w:t>
      </w:r>
      <w:r>
        <w:rPr>
          <w:rFonts w:cs="Arial" w:ascii="Arial" w:hAnsi="Arial"/>
          <w:sz w:val="22"/>
          <w:szCs w:val="22"/>
        </w:rPr>
        <w:t xml:space="preserve"> са партнерима Олимпијским комитетом Србије, "ДДОР" осигурањем и компанијом "Еко Србија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креирала је пројекат "Гледај да те виде, вози се бициклом" који има за циљ промоцију бициклизма као здравог и еколошког начина транспорта, уз истовремено подизање свести о безбедности у саобраћају и заштити животне сре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Градска управа за комуналне послове, </w:t>
      </w:r>
      <w:r>
        <w:rPr>
          <w:rFonts w:cs="Arial" w:ascii="Arial" w:hAnsi="Arial"/>
          <w:sz w:val="22"/>
          <w:szCs w:val="22"/>
        </w:rPr>
        <w:t xml:space="preserve">у складу са мерама и активностима утврђеним Програмом за рад Савета за координацију послова безбедности саобраћаја на путевима на територији града Крагујевца за 2024.годину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ће извршити неопходне припреме и обезбедити привремено коришћење простора </w:t>
      </w:r>
      <w:r>
        <w:rPr>
          <w:rFonts w:cs="Arial" w:ascii="Arial" w:hAnsi="Arial"/>
          <w:sz w:val="22"/>
          <w:szCs w:val="22"/>
        </w:rPr>
        <w:t xml:space="preserve"> на Тргу војводе Радомира Путника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8. маја 2024. године, </w:t>
      </w:r>
      <w:r>
        <w:rPr>
          <w:rFonts w:cs="Arial" w:ascii="Arial" w:hAnsi="Arial"/>
          <w:sz w:val="22"/>
          <w:szCs w:val="22"/>
        </w:rPr>
        <w:t xml:space="preserve">ради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у оквиру наведеног прој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решења налази се у неопходности реализације активности </w:t>
      </w:r>
      <w:r>
        <w:rPr>
          <w:rFonts w:cs="Arial" w:ascii="Arial" w:hAnsi="Arial"/>
          <w:sz w:val="22"/>
          <w:szCs w:val="22"/>
          <w:lang w:val="sr-RS" w:eastAsia="en-US"/>
        </w:rPr>
        <w:t>утврђених Програмом за рад Савета за координацију послова безбедности саобраћаја на путевима на територији града Крагујевца за 2024.годину број 34-437/24-</w:t>
      </w:r>
      <w:r>
        <w:rPr>
          <w:rFonts w:cs="Arial" w:ascii="Arial" w:hAnsi="Arial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5. априла 2024. године у области рада: Унапређење саобраћајног образовања и васпит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је промоција бициклизма као здравог и еколошког средства урбане мобилности, уз истовремено подизање свести младих о активном и безбедном учешћу у саобраћају, промоцији здравог начина живота и важности очувања животне средине.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Latn-RS" w:eastAsia="en-US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4-28T09:40:00Z</cp:lastPrinted>
  <dcterms:modified xsi:type="dcterms:W3CDTF">2024-04-29T12:58:00Z</dcterms:modified>
  <cp:revision>13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